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 - Capital Punishment – backg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are the types/forms of capital punishment that are used in the U.S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ich states allow it?  What types do they all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ich states have recently banned or outlawed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is the cost of doing an execu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is the cost of life in pris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ich states conduct the most executions/year?  How ma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ich states conduct the least amount of executions/year?  How ma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Describe the argument that capital punishment is a violation of the U.S. Constitu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54:00Z</dcterms:created>
  <dc:creator>Curtis Ranweiler</dc:creator>
  <dc:description/>
  <dc:language>en-US</dc:language>
  <cp:lastModifiedBy>Curtis Ranweiler</cp:lastModifiedBy>
  <dcterms:modified xsi:type="dcterms:W3CDTF">2013-04-19T18:02:00Z</dcterms:modified>
  <cp:revision>1</cp:revision>
  <dc:subject/>
  <dc:title/>
</cp:coreProperties>
</file>